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Зависност и злоупотреба анаболичких стероид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sr-RS"/>
        </w:rPr>
        <w:t>Aнаболички стероиди-дефинициј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Синтеза анаболичких стероид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Медицинске индикације за примену анаболичких стероид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Злоупотреба анаболичких стероида у спорту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Иницијални ефекти стероида на ментално функционисање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чини примене анаболичких стероида који се злоупотребљавају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Ефекти метандростенолона 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Ефекти нандролон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Ефекти метенолон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Ефекти станозолол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што се злоупотребљавају анаболички стероиди?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Нежељени ефекти злоупотребе анаболичких стероид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висност од стероид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Психијатријски ефекти анаболичких стероида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Лечење зависности од анабиличких стероида</w:t>
      </w:r>
    </w:p>
    <w:p>
      <w:pPr>
        <w:pStyle w:val="ListParagraph"/>
        <w:spacing w:before="0" w:after="200"/>
        <w:contextualSpacing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18:00Z</dcterms:created>
  <dc:creator>KCKG</dc:creator>
  <dc:description/>
  <dc:language>en-US</dc:language>
  <cp:lastModifiedBy>KCKG</cp:lastModifiedBy>
  <dcterms:modified xsi:type="dcterms:W3CDTF">2014-02-14T10:18:00Z</dcterms:modified>
  <cp:revision>2</cp:revision>
  <dc:subject/>
  <dc:title/>
</cp:coreProperties>
</file>